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9385</wp:posOffset>
                </wp:positionH>
                <wp:positionV relativeFrom="paragraph">
                  <wp:posOffset>-643890</wp:posOffset>
                </wp:positionV>
                <wp:extent cx="5084445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0864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NAPOLEON’S EMPIRE COLLAP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his efforts to extend the French Empire and crush Britain, Napoleon made three disastrous misjudgmen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0.35pt;height:85.55pt;mso-wrap-distance-left:9.05pt;mso-wrap-distance-right:9.05pt;mso-wrap-distance-top:0pt;mso-wrap-distance-bottom:0pt;margin-top:-50.7pt;mso-position-vertical-relative:text;margin-left:1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NAPOLEON’S EMPIRE COLLAP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his efforts to extend the French Empire and crush Britain, Napoleon made three disastrous misjudgment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4495</wp:posOffset>
                </wp:positionH>
                <wp:positionV relativeFrom="paragraph">
                  <wp:posOffset>267970</wp:posOffset>
                </wp:positionV>
                <wp:extent cx="2381885" cy="44640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 Continental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5pt;margin-top:21.1pt;width:187.5pt;height:3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 Continental System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67970</wp:posOffset>
                </wp:positionV>
                <wp:extent cx="2381885" cy="44640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 Peninsula W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21.1pt;width:187.5pt;height:3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 Peninsula Wa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3310</wp:posOffset>
                </wp:positionH>
                <wp:positionV relativeFrom="paragraph">
                  <wp:posOffset>267970</wp:posOffset>
                </wp:positionV>
                <wp:extent cx="2381885" cy="44640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Invasion of Rus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5.3pt;margin-top:21.1pt;width:187.5pt;height:3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Invasion of Russia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40105</wp:posOffset>
                </wp:positionH>
                <wp:positionV relativeFrom="paragraph">
                  <wp:posOffset>66040</wp:posOffset>
                </wp:positionV>
                <wp:extent cx="627380" cy="201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15pt;margin-top:5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8755</wp:posOffset>
                </wp:positionH>
                <wp:positionV relativeFrom="paragraph">
                  <wp:posOffset>66040</wp:posOffset>
                </wp:positionV>
                <wp:extent cx="635" cy="201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65pt;margin-top:5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475730</wp:posOffset>
                </wp:positionH>
                <wp:positionV relativeFrom="paragraph">
                  <wp:posOffset>66040</wp:posOffset>
                </wp:positionV>
                <wp:extent cx="743585" cy="201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9pt;margin-top:5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8375</wp:posOffset>
                </wp:positionH>
                <wp:positionV relativeFrom="paragraph">
                  <wp:posOffset>37465</wp:posOffset>
                </wp:positionV>
                <wp:extent cx="22225" cy="4264660"/>
                <wp:effectExtent l="42545" t="635" r="21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80" cy="4264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25pt;margin-top:2.95pt;width:1.7pt;height:335.7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8755</wp:posOffset>
                </wp:positionH>
                <wp:positionV relativeFrom="paragraph">
                  <wp:posOffset>37465</wp:posOffset>
                </wp:positionV>
                <wp:extent cx="22225" cy="4264660"/>
                <wp:effectExtent l="42545" t="635" r="215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80" cy="4264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65pt;margin-top:2.95pt;width:1.7pt;height:335.7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130</wp:posOffset>
                </wp:positionH>
                <wp:positionV relativeFrom="paragraph">
                  <wp:posOffset>37465</wp:posOffset>
                </wp:positionV>
                <wp:extent cx="22225" cy="4264660"/>
                <wp:effectExtent l="42545" t="635" r="215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80" cy="4264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2.95pt;width:1.7pt;height:335.7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6765</wp:posOffset>
                </wp:positionH>
                <wp:positionV relativeFrom="paragraph">
                  <wp:posOffset>196850</wp:posOffset>
                </wp:positionV>
                <wp:extent cx="3093720" cy="94615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ason for i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.95pt;margin-top:15.5pt;width:243.55pt;height:7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ason for it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8905</wp:posOffset>
                </wp:positionH>
                <wp:positionV relativeFrom="paragraph">
                  <wp:posOffset>196850</wp:posOffset>
                </wp:positionV>
                <wp:extent cx="3008630" cy="94615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52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ason for i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15pt;margin-top:15.5pt;width:236.85pt;height:7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ason for it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4555</wp:posOffset>
                </wp:positionH>
                <wp:positionV relativeFrom="paragraph">
                  <wp:posOffset>196850</wp:posOffset>
                </wp:positionV>
                <wp:extent cx="2818130" cy="94615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ason for i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65pt;margin-top:15.5pt;width:221.85pt;height:7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ason for it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3425</wp:posOffset>
                </wp:positionH>
                <wp:positionV relativeFrom="paragraph">
                  <wp:posOffset>300355</wp:posOffset>
                </wp:positionV>
                <wp:extent cx="3040380" cy="1329055"/>
                <wp:effectExtent l="19050" t="20320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Actions take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75pt;margin-top:23.65pt;width:239.35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Actions taken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300355</wp:posOffset>
                </wp:positionV>
                <wp:extent cx="3008630" cy="1329055"/>
                <wp:effectExtent l="19050" t="20320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52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Actions take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15pt;margin-top:23.65pt;width:236.85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Actions taken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4555</wp:posOffset>
                </wp:positionH>
                <wp:positionV relativeFrom="paragraph">
                  <wp:posOffset>300355</wp:posOffset>
                </wp:positionV>
                <wp:extent cx="2818130" cy="1329055"/>
                <wp:effectExtent l="19050" t="20320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Actions take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65pt;margin-top:23.65pt;width:221.85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Actions taken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3425</wp:posOffset>
                </wp:positionH>
                <wp:positionV relativeFrom="paragraph">
                  <wp:posOffset>103505</wp:posOffset>
                </wp:positionV>
                <wp:extent cx="3040380" cy="132905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How did it backfi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75pt;margin-top:8.15pt;width:239.35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How did it backfire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8905</wp:posOffset>
                </wp:positionH>
                <wp:positionV relativeFrom="paragraph">
                  <wp:posOffset>103505</wp:posOffset>
                </wp:positionV>
                <wp:extent cx="3008630" cy="132905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52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How did it backfi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15pt;margin-top:8.15pt;width:236.85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How did it backfire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4555</wp:posOffset>
                </wp:positionH>
                <wp:positionV relativeFrom="paragraph">
                  <wp:posOffset>103505</wp:posOffset>
                </wp:positionV>
                <wp:extent cx="2818130" cy="1329055"/>
                <wp:effectExtent l="19050" t="19685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How did it back fi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65pt;margin-top:8.15pt;width:221.85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How did it back fire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8335</wp:posOffset>
                </wp:positionH>
                <wp:positionV relativeFrom="paragraph">
                  <wp:posOffset>238760</wp:posOffset>
                </wp:positionV>
                <wp:extent cx="2955290" cy="1329055"/>
                <wp:effectExtent l="19050" t="19685" r="1968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24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05pt;margin-top:18.8pt;width:232.65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8905</wp:posOffset>
                </wp:positionH>
                <wp:positionV relativeFrom="paragraph">
                  <wp:posOffset>238760</wp:posOffset>
                </wp:positionV>
                <wp:extent cx="3008630" cy="132905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52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15pt;margin-top:18.8pt;width:236.85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4555</wp:posOffset>
                </wp:positionH>
                <wp:positionV relativeFrom="paragraph">
                  <wp:posOffset>238760</wp:posOffset>
                </wp:positionV>
                <wp:extent cx="2880995" cy="1329055"/>
                <wp:effectExtent l="19685" t="1968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65pt;margin-top:18.8pt;width:226.8pt;height:10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31:00Z</dcterms:created>
  <dc:creator>HP Authorized Customer</dc:creator>
  <dc:description/>
  <cp:keywords/>
  <dc:language>en-US</dc:language>
  <cp:lastModifiedBy>HP Authorized Customer</cp:lastModifiedBy>
  <dcterms:modified xsi:type="dcterms:W3CDTF">2009-02-16T17:48:00Z</dcterms:modified>
  <cp:revision>3</cp:revision>
  <dc:subject/>
  <dc:title/>
</cp:coreProperties>
</file>